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PŘÍLO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. Průvodní zpráva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B. Souhrnná zpráva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Situační výkresy</w:t>
      </w:r>
    </w:p>
    <w:p>
      <w:pPr>
        <w:pStyle w:val="Normal"/>
        <w:rPr/>
      </w:pPr>
      <w:r>
        <w:rPr>
          <w:rFonts w:cs="Arial" w:ascii="Arial" w:hAnsi="Arial"/>
        </w:rPr>
        <w:t xml:space="preserve">C.1. Mapa povodí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2.1 Situace - část 1</w:t>
        <w:tab/>
        <w:t>1 : 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2.2 Situace - část 2</w:t>
        <w:tab/>
        <w:t>1 : 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2.3 Situace - část 3</w:t>
        <w:tab/>
        <w:t>1 : 250</w:t>
      </w:r>
    </w:p>
    <w:p>
      <w:pPr>
        <w:pStyle w:val="Normal"/>
        <w:rPr/>
      </w:pPr>
      <w:r>
        <w:rPr>
          <w:rFonts w:cs="Arial" w:ascii="Arial" w:hAnsi="Arial"/>
        </w:rPr>
        <w:t>C.2.4 Situace - část 4</w:t>
        <w:tab/>
        <w:t>1 : 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3.1 Katastrální situace - část 1</w:t>
        <w:tab/>
        <w:tab/>
        <w:t>1 : 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3.2 Katastrální situace - část 2</w:t>
        <w:tab/>
        <w:tab/>
        <w:t>1 : 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3.3 Katastrální situace - část 3</w:t>
        <w:tab/>
        <w:tab/>
        <w:t>1 : 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3.4 Katastrální situace - část 4</w:t>
        <w:tab/>
        <w:tab/>
        <w:t>1 : 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 Dokumentace objektů</w:t>
      </w:r>
    </w:p>
    <w:p>
      <w:pPr>
        <w:pStyle w:val="Normal"/>
        <w:rPr/>
      </w:pPr>
      <w:r>
        <w:rPr>
          <w:rFonts w:cs="Arial" w:ascii="Arial" w:hAnsi="Arial"/>
        </w:rPr>
        <w:t xml:space="preserve">D.1 Podélný řez </w:t>
        <w:tab/>
        <w:tab/>
        <w:tab/>
        <w:t>1 : 1000 : 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.2 Příčné řezy 1 - 14 </w:t>
        <w:tab/>
        <w:tab/>
        <w:t>1 : 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.3 Příčné řezy 15 - 28 </w:t>
        <w:tab/>
        <w:tab/>
        <w:t>1 : 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. Dokladová část</w:t>
      </w:r>
    </w:p>
    <w:p>
      <w:pPr>
        <w:pStyle w:val="Normal"/>
        <w:rPr/>
      </w:pPr>
      <w:r>
        <w:rPr>
          <w:rFonts w:cs="Arial" w:ascii="Arial" w:hAnsi="Arial"/>
        </w:rPr>
        <w:t xml:space="preserve">E.1. Katastrální mapa 1 : 250 viz C.3.1,2,3,4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2. Výpis údajů z pozemkového katastru v paré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3. Informace o parcelách tab. 1-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4. Vyjádření vlastníků pozemků v paré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.5. Vyjádření orgánů a organizací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. Plán organizace výstavby, BOZP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. Výsledky provedených průzkumů </w:t>
      </w:r>
      <w:r>
        <w:rPr>
          <w:rFonts w:cs="Arial" w:ascii="Arial" w:hAnsi="Arial"/>
        </w:rPr>
        <w:t>v paré 1,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. Propočet nákladů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14:00Z</dcterms:created>
  <dc:creator>Petr</dc:creator>
  <dc:description/>
  <cp:keywords/>
  <dc:language>en-US</dc:language>
  <cp:lastModifiedBy>Petr</cp:lastModifiedBy>
  <cp:lastPrinted>2016-07-14T09:19:00Z</cp:lastPrinted>
  <dcterms:modified xsi:type="dcterms:W3CDTF">2016-07-14T08:50:00Z</dcterms:modified>
  <cp:revision>4</cp:revision>
  <dc:subject/>
  <dc:title>SEZNAM PŘÍLOH</dc:title>
</cp:coreProperties>
</file>